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ёт о проведении культурно- массовых мероприятий за период с 24.10 16г. по 30.10.16г.                                                                                                                                               </w:t>
      </w:r>
    </w:p>
    <w:p>
      <w:pPr>
        <w:pStyle w:val="Normal"/>
        <w:ind w:left="-567" w:right="-1" w:hanging="0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</w:t>
      </w:r>
      <w:r>
        <w:rPr>
          <w:sz w:val="26"/>
          <w:szCs w:val="26"/>
        </w:rPr>
        <w:t>29 октября «Перепутанные сказки» - под таким названием прошла игровая программа для детей. В начале мероприятия всех собравшихся ребят приветствовала Сказочница. Она проводила с ребятами путешествие по сказкам, загадывая ребятам загадки.  Очень пригодились ребятам знания сказок и сказочных героев. В путешествии по сказкам и для проведения соревнований ребятам помогал цветик-семицветик. В чем его волшебная сила? Ребята убедились. Они отрывали лепесток, передавали его по кругу и дружно произносили волшебные слова «Лети, лети лепесток…». На лепестке было написано задание для ребят. Задания были и для мальчиков, и для девочек. В заключении мероприятия было организовано 2 команды: команда Деда и команда Репки. Между командами прошло соревнование по перетягиванию каната.  «Чему же нас учат сказка?» - спросила сказочница у ребят. Ответы были различные: доброте, дружбе, любви к семье, Родине. На мероприятии ребята получили заряд хорошего настроения.</w:t>
      </w:r>
    </w:p>
    <w:p>
      <w:pPr>
        <w:pStyle w:val="Normal"/>
        <w:ind w:left="-567" w:right="-1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6257925" cy="467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6"/>
          <w:szCs w:val="26"/>
        </w:rPr>
        <w:t xml:space="preserve">                              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0 октября прошло мероприятие для детей «Ура, каникулы!». Для создания эмоциональной атмосферы и для формирования коммуникативных навыков мероприятие проводилось в форме соревнований. Ребята соревновались и в командах, и в парах. Весело проходили конкурсы, глаза ребят были полны радости.  В конкурсах «Волшебный клубок», «На лугу» ребята показали умение действовать дружно, согласованно. Конкурс «Загадки», «Знатоки», «Пословицы и поговорки» - выявил самую эрудированную команду. А парный конкурс «Споемте, друзья» определил самого певучего. Работа в командах велась сплочённо, организованно, все ребята были взаимосвязаны между собой, старались помочь друг другу. Мероприятие прошло очень весело и интересно. В заключении мероприятия ведущая пожелала ребятам, чтобы они хорошо отдохнули на каникулах, чтобы отдых был интересный и насыщенный. </w:t>
      </w:r>
    </w:p>
    <w:p>
      <w:pPr>
        <w:pStyle w:val="Normal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1:00Z</dcterms:created>
  <dc:creator>User</dc:creator>
  <dc:description/>
  <cp:keywords/>
  <dc:language>en-US</dc:language>
  <cp:lastModifiedBy>Буcина ТВ</cp:lastModifiedBy>
  <dcterms:modified xsi:type="dcterms:W3CDTF">2016-11-01T07:01:00Z</dcterms:modified>
  <cp:revision>2</cp:revision>
  <dc:subject/>
  <dc:title/>
</cp:coreProperties>
</file>